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СГ 44.005.505   УРОВЕНЬ     1     СРЕДНЯЯ ПРОДОЛЖИТЕЛЬНОСТЬ 12 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66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ледственный дефицит фактора VIII; 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Наследственный дефицит факто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6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Болезнь Виллебранд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sz w:val="28"/>
          <w:szCs w:val="28"/>
        </w:rPr>
        <w:tab/>
        <w:t>педиатрический,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Фаза заболевания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острение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247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549"/>
        <w:gridCol w:w="282"/>
        <w:gridCol w:w="1134"/>
        <w:gridCol w:w="1701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50.03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ртопеда первичны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зок из носа и зева на аэробные и факультативно-анаэробные микроорганизм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49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уровня факторов свертывания в кров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2.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нтгенография  пораженных сустав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04.004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нкция сустава с внутрисуставным введением лекарственных препарат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2 мг/кг/сут,  табл 5 мг,  60 мг/сут.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/в препараты факторов свертывания крови (гемоктин, октанат, гемофил, иммунат, коэйт, октанайн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коагил, новосеве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  2000МЕ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мед 10 мг/кг/сут,  300 мг/ 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оксициллин 50 мг/кг/сут,  1500 мг/сут, 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 табл, 4 табл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силонаминокапроновая кислота, 1%, 100 мл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статическая губка, 1 упаков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ация очагов хронической инфек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, 2 па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0%, 5,0 м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налог, 1 амп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ммуноглобулин для внутривенного введения, 25,0 мл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эксамовая кислота, таб, 3 таб/сут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методы лечения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1.018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Ч на область суставов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31.001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лектрофорез лекарственных средств при неуточненных заболевания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еднизолон, гидрокортизон)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7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9</Words>
  <Characters>3009</Characters>
  <CharactersWithSpaces>2636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Таньшик</dc:creator>
  <dc:description/>
  <dc:language>en-US</dc:language>
  <cp:lastModifiedBy/>
  <cp:lastPrinted>2012-01-16T09:15:00Z</cp:lastPrinted>
  <dcterms:modified xsi:type="dcterms:W3CDTF">2012-01-16T09:16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